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99"/>
          <w:lang w:val="en-US" w:eastAsia="en-US"/>
        </w:rPr>
      </w:pPr>
      <w:r>
        <w:rPr>
          <w:rFonts w:cs="Arial" w:ascii="Arial" w:hAnsi="Arial"/>
          <w:b/>
          <w:color w:val="0000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3095</wp:posOffset>
                </wp:positionV>
                <wp:extent cx="16002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744200"/>
                        </a:xfrm>
                        <a:prstGeom prst="rect">
                          <a:avLst/>
                        </a:prstGeom>
                        <a:solidFill>
                          <a:srgbClr val="7f7f7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0pt;margin-top:-49.85pt;width:125.95pt;height:845.95pt;mso-wrap-style:none;v-text-anchor:middle">
                <v:fill o:detectmouseclick="t" type="solid" color2="gray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24375</wp:posOffset>
                </wp:positionV>
                <wp:extent cx="4926330" cy="2671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758" w:type="dxa"/>
                                  <w:tcBorders>
                                    <w:top w:val="threeDEmboss" w:sz="18" w:space="0" w:color="000000"/>
                                    <w:bottom w:val="threeDEmboss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Renovarea energetica moderata pentru sediul  Regiei Autonome Judetene de Drumuri Arges", str. George Cosbuc nr.40, municipiul Pitesti, judetul Arge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758" w:type="dxa"/>
                                  <w:tcBorders>
                                    <w:top w:val="threeDEmboss" w:sz="18" w:space="0" w:color="000000"/>
                                    <w:bottom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ro-RO"/>
                                    </w:rPr>
                                    <w:t>JUDETUL AR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IATA VASILE MILEA, NR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lack" w:hAnsi="Arial Black" w:cs="Arial"/>
                                      <w:cap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ap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758" w:type="dxa"/>
                                  <w:tcBorders>
                                    <w:top w:val="threeDEmboss" w:sz="18" w:space="0" w:color="000000"/>
                                    <w:bottom w:val="threeDEmboss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DOCUMENTATIE TEHNICĂ PENTRU OBTINERE CERTIFICATULUI DE URBANISM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[C.U.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210.35pt;mso-wrap-distance-left:9pt;mso-wrap-distance-right:0pt;mso-wrap-distance-top:0pt;mso-wrap-distance-bottom:0pt;margin-top:356.25pt;mso-position-vertical-relative:page;margin-left:13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5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7758" w:type="dxa"/>
                            <w:tcBorders>
                              <w:top w:val="threeDEmboss" w:sz="18" w:space="0" w:color="000000"/>
                              <w:bottom w:val="threeDEmboss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Renovarea energetica moderata pentru sediul  Regiei Autonome Judetene de Drumuri Arges", str. George Cosbuc nr.40, municipiul Pitesti, judetul Arges”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7758" w:type="dxa"/>
                            <w:tcBorders>
                              <w:top w:val="threeDEmboss" w:sz="18" w:space="0" w:color="000000"/>
                              <w:bottom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JUDETUL AR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PIATA VASILE MILEA, NR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"/>
                                <w:cap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ap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7758" w:type="dxa"/>
                            <w:tcBorders>
                              <w:top w:val="threeDEmboss" w:sz="18" w:space="0" w:color="000000"/>
                              <w:bottom w:val="threeDEmboss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DOCUMENTATIE TEHNICĂ PENTRU OBTINERE CERTIFICATULUI DE URBANISM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color w:val="000000"/>
                                <w:lang w:val="en-US"/>
                              </w:rPr>
                              <w:t>[C.U.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99"/>
          <w:lang w:val="en-US" w:eastAsia="en-US"/>
        </w:rPr>
      </w:pPr>
      <w:r>
        <w:rPr>
          <w:rFonts w:cs="Arial" w:ascii="Arial" w:hAnsi="Arial"/>
          <w:b/>
          <w:color w:val="000099"/>
          <w:lang w:val="en-US" w:eastAsia="en-US"/>
        </w:rPr>
      </w:r>
      <w:r>
        <mc:AlternateContent>
          <mc:Choice Requires="wps">
            <w:drawing>
              <wp:anchor behindDoc="0" distT="91440" distB="91440" distL="226695" distR="9144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8510905</wp:posOffset>
                </wp:positionV>
                <wp:extent cx="6515100" cy="1371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37160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18039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MPORT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REPTURILE DE AUTOR APARTIN IN EXCLUSIVITATE S.C.MODVEST CONSTRUCT 2000 SR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PIEREA SAU COMERCIALIZAREA PREZENTULUI PROIECT SAU A UNEI PARTI DIN ACESTA,</w:t>
                            </w:r>
                          </w:p>
                          <w:p>
                            <w:pPr>
                              <w:pStyle w:val="Normal"/>
                              <w:ind w:left="36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ARA ACORDUL AUTORULUI SE PEDEPSESTE CONFORM LEGII DREPTULUI DE AUTOR NR.8/199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EZENTA DOCUMENTATIE POATE FI FOLOSITA NUMAI IN SCOPUL PENTRU CARE A FOSTELABOR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ORICE MODIFICARE SAU COMPLETARE A PREZENTULUI PROIECT SE POATE FACE NUMAI CU ACORDUL </w:t>
                            </w:r>
                          </w:p>
                          <w:p>
                            <w:pPr>
                              <w:pStyle w:val="Normal"/>
                              <w:ind w:left="720" w:first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CRIS AL AUTORUL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210820" tIns="92075" rIns="210820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08pt;mso-wrap-distance-left:17.85pt;mso-wrap-distance-right:7.2pt;mso-wrap-distance-top:7.2pt;mso-wrap-distance-bottom:7.2pt;margin-top:670.15pt;mso-position-vertical-relative:margin;margin-left:0pt;mso-position-horizontal-relative:margin">
                <v:fill type="gradient" angle="-180" color2="#757575"/>
                <v:textbox inset="0.230555555555556in,0.100694444444444in,0.230555555555556in,0.10069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IMPORT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REPTURILE DE AUTOR APARTIN IN EXCLUSIVITATE S.C.MODVEST CONSTRUCT 2000 SR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PIEREA SAU COMERCIALIZAREA PREZENTULUI PROIECT SAU A UNEI PARTI DIN ACESTA,</w:t>
                      </w:r>
                    </w:p>
                    <w:p>
                      <w:pPr>
                        <w:pStyle w:val="Normal"/>
                        <w:ind w:left="360" w:firstLine="72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ARA ACORDUL AUTORULUI SE PEDEPSESTE CONFORM LEGII DREPTULUI DE AUTOR NR.8/199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REZENTA DOCUMENTATIE POATE FI FOLOSITA NUMAI IN SCOPUL PENTRU CARE A FOSTELABOR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ORICE MODIFICARE SAU COMPLETARE A PREZENTULUI PROIECT SE POATE FACE NUMAI CU ACORDUL </w:t>
                      </w:r>
                    </w:p>
                    <w:p>
                      <w:pPr>
                        <w:pStyle w:val="Normal"/>
                        <w:ind w:left="720" w:firstLine="36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CRIS AL AUTORULU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386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95450</wp:posOffset>
          </wp:positionH>
          <wp:positionV relativeFrom="margin">
            <wp:posOffset>-479425</wp:posOffset>
          </wp:positionV>
          <wp:extent cx="4864735" cy="996696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864735" cy="9966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30:00Z</dcterms:created>
  <dc:creator>JAN</dc:creator>
  <dc:description/>
  <cp:keywords/>
  <dc:language>en-US</dc:language>
  <cp:lastModifiedBy>Ionuț Stancu</cp:lastModifiedBy>
  <cp:lastPrinted>2017-09-25T09:33:00Z</cp:lastPrinted>
  <dcterms:modified xsi:type="dcterms:W3CDTF">2022-04-18T08:18:00Z</dcterms:modified>
  <cp:revision>9</cp:revision>
  <dc:subject/>
  <dc:title>S</dc:title>
</cp:coreProperties>
</file>